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October 2011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/>
              <w:t>Skip day week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rPr/>
            </w:pPr>
            <w:r>
              <w:rPr/>
              <w:t>Assessment 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rPr/>
            </w:pPr>
            <w:r>
              <w:rPr/>
              <w:t>Assessment 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rPr/>
            </w:pPr>
            <w:r>
              <w:rPr/>
              <w:t>Foreign Language skip 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rPr/>
            </w:pPr>
            <w:r>
              <w:rPr/>
              <w:t xml:space="preserve">No classes -- Parents’ Day 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  <w:p>
            <w:pPr>
              <w:pStyle w:val="Dates"/>
              <w:rPr/>
            </w:pPr>
            <w:r>
              <w:rPr/>
              <w:t>School holiday – skip day week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  <w:p>
            <w:pPr>
              <w:pStyle w:val="Dates"/>
              <w:rPr/>
            </w:pPr>
            <w:r>
              <w:rPr/>
              <w:t>Assessment 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rPr/>
            </w:pPr>
            <w:r>
              <w:rPr/>
              <w:t>No skip day week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rPr/>
            </w:pPr>
            <w:r>
              <w:rPr/>
              <w:t>Assessment 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rPr/>
            </w:pPr>
            <w:r>
              <w:rPr/>
              <w:t>Seniors aw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  <w:p>
            <w:pPr>
              <w:pStyle w:val="Dates"/>
              <w:rPr/>
            </w:pPr>
            <w:r>
              <w:rPr/>
              <w:t>Seniors aw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rPr/>
            </w:pPr>
            <w:r>
              <w:rPr/>
              <w:t>No classes – activity weekend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  <w:p>
            <w:pPr>
              <w:pStyle w:val="Dates"/>
              <w:rPr/>
            </w:pPr>
            <w:r>
              <w:rPr/>
              <w:t>Skip day week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rFonts w:ascii="Cambria" w:hAnsi="Cambria" w:cs="Cambria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Cambria" w:hAnsi="Cambria" w:cs="Cambria"/>
      <w:b/>
      <w:spacing w:val="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7:00Z</dcterms:created>
  <dc:creator>gduff</dc:creator>
  <dc:description/>
  <dc:language>en-US</dc:language>
  <cp:lastModifiedBy>gduff</cp:lastModifiedBy>
  <dcterms:modified xsi:type="dcterms:W3CDTF">2011-08-23T15:17:00Z</dcterms:modified>
  <cp:revision>1</cp:revision>
  <dc:subject/>
  <dc:title/>
</cp:coreProperties>
</file>